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Пробирание и привязывание основы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Основа из шлихтовального отдела навитая на ткацкий навой поступает в отдел проборки и привязывания основ (проборный отдел). Это последняя операция перед ткачеством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Для получения на ткацком станке тканей заданного переплетения нити основы должны проходить через глазки ремизок в определённом порядке. Кроме того они должны проходить через зубья берда и ламели</w:t>
      </w:r>
    </w:p>
    <w:p>
      <w:pPr>
        <w:pStyle w:val="Normal"/>
        <w:ind w:firstLine="720"/>
        <w:jc w:val="both"/>
        <w:rPr/>
      </w:pPr>
      <w:r>
        <w:rPr>
          <w:sz w:val="22"/>
        </w:rPr>
        <w:t>Проборка – процесс последовательного продевания нитей основы через съёмные органы ткацкого станка (ремизки + ламели + бердо = прибор ткацкого станка)</w:t>
      </w:r>
    </w:p>
    <w:p>
      <w:pPr>
        <w:pStyle w:val="Normal"/>
        <w:ind w:firstLine="720"/>
        <w:jc w:val="both"/>
        <w:rPr/>
      </w:pPr>
      <w:r>
        <w:rPr>
          <w:sz w:val="22"/>
        </w:rPr>
        <w:t>Если на станке должна вырабатываться ткань такая же как вырабатывалась ранее, то после доработки старой основы нити новой основы привязывают к нитям старой основы протаскивая их затем через ламели, ремизки, бердо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ривязка – соединение узлами концов нити доработанной основы с концами нитей вновь подготовленной основы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Цель проборки и привязки – установить на ткацкий станок новую основу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Аналогом привязки яв-ся процессы присучивания и склеивания нитей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рисучивание основы – соединение концов нитей прикручиванием иногда с последующим склеиванием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ab/>
        <w:t>Способы проборки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роборка бывает: ручной, полумеханической и механической</w:t>
      </w:r>
    </w:p>
    <w:p>
      <w:pPr>
        <w:pStyle w:val="Normal"/>
        <w:ind w:firstLine="720"/>
        <w:jc w:val="both"/>
        <w:rPr/>
      </w:pPr>
      <w:r>
        <w:rPr>
          <w:sz w:val="22"/>
        </w:rPr>
        <w:t>Ручная проборка может осуществляться на ткацком станке, в цеху (очень трудоёмкая операция) или в проборном отделе на спец проборном станке</w:t>
      </w:r>
    </w:p>
    <w:p>
      <w:pPr>
        <w:pStyle w:val="Normal"/>
        <w:ind w:firstLine="720"/>
        <w:jc w:val="both"/>
        <w:rPr/>
      </w:pPr>
      <w:r>
        <w:rPr>
          <w:sz w:val="22"/>
          <w:u w:val="single"/>
        </w:rPr>
        <w:t>Ручная проборка</w:t>
      </w:r>
      <w:r>
        <w:rPr>
          <w:sz w:val="22"/>
        </w:rPr>
        <w:t xml:space="preserve"> (в проборном отделе) осуществляется двумя рабочими – проборщицей и подавальщицей, которые располагаются напротив друг друга с разных сторон проборного станка</w:t>
      </w:r>
    </w:p>
    <w:p>
      <w:pPr>
        <w:pStyle w:val="TextBodyIndent"/>
        <w:jc w:val="both"/>
        <w:rPr/>
      </w:pPr>
      <w:r>
        <w:rPr/>
        <w:t>Проборщица в соответствии с рисунком проборки вводит спец крючок в глазок галева соответствующей ремизки и далее в отверстие соответствующей ламели, которую подставляет на крючок подавальщица, После этого подавальщица набрасывает на крючок очередную нить основы и обратным движением крючка проборщица протаскивает нить через эти органы, а затем через зуб берд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рроизв-ть ручной проборки 1000 нитей в час</w:t>
      </w:r>
    </w:p>
    <w:p>
      <w:pPr>
        <w:pStyle w:val="Normal"/>
        <w:ind w:firstLine="720"/>
        <w:jc w:val="both"/>
        <w:rPr/>
      </w:pPr>
      <w:r>
        <w:rPr>
          <w:sz w:val="22"/>
          <w:u w:val="single"/>
        </w:rPr>
        <w:t>Полумеханическая проборка</w:t>
      </w:r>
      <w:r>
        <w:rPr>
          <w:sz w:val="22"/>
        </w:rPr>
        <w:t xml:space="preserve"> осуществляется проборщицей. Роль подавальщицы выполняет спец автомат (однако автомат не может пробирать в ламели поэтому способ применяется редко)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рроизв-ть 2500 нитей в час</w:t>
      </w:r>
    </w:p>
    <w:p>
      <w:pPr>
        <w:pStyle w:val="Normal"/>
        <w:ind w:firstLine="720"/>
        <w:jc w:val="both"/>
        <w:rPr/>
      </w:pPr>
      <w:r>
        <w:rPr>
          <w:sz w:val="22"/>
          <w:u w:val="single"/>
        </w:rPr>
        <w:t>Механическая проборка</w:t>
      </w:r>
      <w:r>
        <w:rPr>
          <w:sz w:val="22"/>
        </w:rPr>
        <w:t xml:space="preserve"> полностью автоматизирована выполняется проборной машиной (Барбер-Кельман, США)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роборка осуществляется в след случаях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ри заправке нового ткацкого станка в первый раз или станка после ремонта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ри смене переплетения или вида ткани вырабатываемой на станке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ри износе прибора ткац станка срок службы которого 2800 час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>Виды проборки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зависимости от порядка проборки нити в ремизки различают несколько видов проборки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Основные виды проборки: Рядовая, Рассыпная, Обратная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Примечание: существует два способа изображения проборки </w:t>
      </w:r>
      <w:r>
        <w:rPr>
          <w:sz w:val="22"/>
          <w:u w:val="single"/>
        </w:rPr>
        <w:t>линейный</w:t>
      </w:r>
      <w:r>
        <w:rPr>
          <w:sz w:val="22"/>
        </w:rPr>
        <w:t xml:space="preserve"> и </w:t>
      </w:r>
      <w:r>
        <w:rPr>
          <w:sz w:val="22"/>
          <w:u w:val="single"/>
        </w:rPr>
        <w:t xml:space="preserve">канвовый. </w:t>
      </w:r>
      <w:r>
        <w:rPr>
          <w:sz w:val="22"/>
        </w:rPr>
        <w:t xml:space="preserve">При </w:t>
      </w:r>
      <w:r>
        <w:rPr>
          <w:sz w:val="22"/>
          <w:u w:val="single"/>
        </w:rPr>
        <w:t>линейном</w:t>
      </w:r>
      <w:r>
        <w:rPr>
          <w:sz w:val="22"/>
        </w:rPr>
        <w:t xml:space="preserve"> – ремизки на рисунке изображают в виде горизонтальных линий, а нити основы в виде вертикальных. Счёт нитям идёт слева направо. Проборку нити в определённую ремизку обозначают кружочком. При </w:t>
      </w:r>
      <w:r>
        <w:rPr>
          <w:sz w:val="22"/>
          <w:u w:val="single"/>
        </w:rPr>
        <w:t>канвовом</w:t>
      </w:r>
      <w:r>
        <w:rPr>
          <w:sz w:val="22"/>
        </w:rPr>
        <w:t xml:space="preserve"> – ремизки изображают в виде горизонтальных рядов клеток, а нити основы в виде вертикальных рядов клеток. Там где нить пробирается в ремизку клетку закрашивают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>Рядовая проборк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амая простая и наиболее распространённая, заключается в то что нити основы последовательно слева направо пробирают в ремизки подряд в первую, вторую, третью и т.д от первой до последней после чего проборка повторяется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Рапорт проборки </w:t>
      </w:r>
      <w:r>
        <w:rPr>
          <w:sz w:val="22"/>
          <w:lang w:val="en-US"/>
        </w:rPr>
        <w:t>R</w:t>
      </w:r>
      <w:r>
        <w:rPr>
          <w:sz w:val="22"/>
        </w:rPr>
        <w:t xml:space="preserve"> - минимальное число нитей основы после которого проборка повторяется (рапорт рядовой проборки равен числу ремизок)</w:t>
      </w:r>
    </w:p>
    <w:p>
      <w:pPr>
        <w:pStyle w:val="Normal"/>
        <w:jc w:val="both"/>
        <w:rPr/>
      </w:pPr>
      <w:r>
        <w:rPr>
          <w:sz w:val="22"/>
        </w:rPr>
        <w:tab/>
        <w:t>Примеч: величина рапорта, а значит и число ремизок зависит от рисунка переплетения ткани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Рассыпная проборка (амальгамная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Заключается в последовательной проборке основных нитей в нечётные, а затем в чётные ремизк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Рассыпная пробирка применяется для выработки плотных по основе тканей полотняного переплетения (главная задача проборки – распределить нити по глубине ремизок чтоб меньше перетирались друг о друга)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Число ремизок равно рапорту проборки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ab/>
        <w:t>Обратная проборка</w:t>
      </w:r>
    </w:p>
    <w:p>
      <w:pPr>
        <w:pStyle w:val="Normal"/>
        <w:ind w:firstLine="720"/>
        <w:jc w:val="both"/>
        <w:rPr/>
      </w:pPr>
      <w:r>
        <w:rPr>
          <w:sz w:val="22"/>
        </w:rPr>
        <w:t>Заключается в проборке основных нитей в ремизки подряд от первой до последней к первой. Обратная проборка бывает простая обратная и двойная обратная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ри обратной проборке число ремизок меньше рапорта проборки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Кроме этих 3-х видов проборки применяются и более сложные: Сокращённая, Сводная, Прерывная, По рисунку и т.д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ab/>
        <w:t>Привязывание основы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Концы нитей новой основы привязывают к концам нитей старой основы с помощью узловязальных машин ли вручную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Узловязальные машины классифицируют по след признакам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о способу применения: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Стационарные машины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Передвижные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Универсальные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о способу отбора нитей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С игольным отбором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С ценовым отбором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С пневматическим отбором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>Стационарные узловязальные машины</w:t>
      </w:r>
    </w:p>
    <w:p>
      <w:pPr>
        <w:pStyle w:val="Normal"/>
        <w:jc w:val="both"/>
        <w:rPr/>
      </w:pPr>
      <w:r>
        <w:rPr>
          <w:sz w:val="22"/>
        </w:rPr>
        <w:tab/>
        <w:t>Эти машины связывают концы старой и новой основ в проборном отделе. С ткацкого станка при доработке основы снимают ламели, ремиз и бердо и вместе с концами от старой основы. Концы основы со стороны навоя при этом завязывают в узлы. Со стороны берда чтобы нити не вышли из снятых рабочих органов оставляют  полосу ткани шириной 10 см. Эти концы старой основы вместе с прибором привозят в проборный отдел на стационарную узловязальную машину. Здесь концы нитей старой основы связывают с концами нитей от нового навоя и узлы протаскивают через ламели, ремизки и бердо. Затем новую основу вместе с прибором везут в ткацкий цех и устанавливают на ткацкий станок или хранят в проборном отделе до появления необходимости в новой основе.</w:t>
      </w:r>
    </w:p>
    <w:p>
      <w:pPr>
        <w:pStyle w:val="Normal"/>
        <w:jc w:val="both"/>
        <w:rPr/>
      </w:pPr>
      <w:r>
        <w:rPr>
          <w:sz w:val="22"/>
        </w:rPr>
        <w:tab/>
        <w:t>Стационарные машины не имеют широкого применения, т.к. необходима массовая транспортировка от станков и обратно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Передвижные узловязальные машины</w:t>
      </w:r>
    </w:p>
    <w:p>
      <w:pPr>
        <w:pStyle w:val="Normal"/>
        <w:jc w:val="both"/>
        <w:rPr/>
      </w:pPr>
      <w:r>
        <w:rPr>
          <w:sz w:val="22"/>
        </w:rPr>
        <w:tab/>
        <w:t>Эти машины связывают концы нитей доработанной основы с концами нитей вновь заправленного навоя непосредственно на ткацком станке. Для этого на ткацком станке с доработанной основой (навоем) Устанавливают ремизки на одном уровне и обрезают основу около навоя (иногда предварительно положив зажим поперёк основы) Концы основы аккуратно укладывают на ламели. На место пустого навоя устанавливают новый навой и к станку со стороны скала (навоя) подвозят передвижные стойки узловязальной машины с зажима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Концы нитей от нового навоя аккуратно заправляют в зажимы, а затем в другие зажимы расположенные под ними, заправляют нити старой основы идущие от берда, ремизок, ламелей. Перед тем как зажать в зажимы нити расчёсывают спец щёткой чтобы они лежали параллельно и не перекрещивались. Затем на направляющие передвижной стойки устанавливают узловязальную головку. Эта головка отбирает по одной нити с верхнего и нижнего зажимов и связывает их между собой передвигаясь по мере отбора и связывания нитей в сторону ещё не связанных нитей. После окончания связывания всей основы узловязальную головку снимают с направляющих и основу протаскивают вращая товарный валик пока узлы не пройдут через ламели, ремизки и бердо. Затем нарабатывают полоску ткани (эту операцию выполняют пом мастер и отрывщица обслуживающая данный станок) После этого станок считается заправленным. Его можно пускать в обычном рабочем режиме и его передают на обслуживание ткачих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ередвижная узловязальная машина состоит из двух частей: (марки машин: Уп-125,180,200,250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Узловязальная головка – которую перевозят в специальной тележке (головка осуществляет отбор и связывание нитей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Передвижная стойка с зажимами для нитей (от длины стоек зависит номер узловязальной машины, т.е. на какую ширину основы она рассчитана 125…250)</w:t>
      </w:r>
    </w:p>
    <w:p>
      <w:pPr>
        <w:pStyle w:val="Normal"/>
        <w:ind w:firstLine="360"/>
        <w:jc w:val="both"/>
        <w:rPr/>
      </w:pPr>
      <w:r>
        <w:rPr>
          <w:sz w:val="22"/>
        </w:rPr>
        <w:t>Узловязальную машину обслуживают 2 человека узловязальщик и помощник узловязальщика. Передвижные узловязальные машины наиболее широко используются на современных текстильных пр-иях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ab/>
        <w:t>Универсальные узловязальные машины</w:t>
      </w:r>
    </w:p>
    <w:p>
      <w:pPr>
        <w:pStyle w:val="Normal"/>
        <w:ind w:firstLine="360"/>
        <w:jc w:val="both"/>
        <w:rPr/>
      </w:pPr>
      <w:r>
        <w:rPr>
          <w:sz w:val="22"/>
        </w:rPr>
        <w:t>Это обычные передвижные узловязальные машины, но оснащённые не одной, а двумя передвижными стойками с зажимами для нитей. Их можно использовать ситациоанрно для связывания основы в проборном отделе. Наличие 2 стоек позволяет более рационально использовать узловязальную головку, т.е. пока на одной стойке нити связываются на другой очередную основу готовят к связыванию. При стационарном использовании машину обслуживают 3 человека: узловязальщик, помощник и рабочий.</w:t>
      </w:r>
    </w:p>
    <w:p>
      <w:pPr>
        <w:pStyle w:val="Normal"/>
        <w:ind w:firstLine="360"/>
        <w:jc w:val="both"/>
        <w:rPr/>
      </w:pPr>
      <w:r>
        <w:rPr>
          <w:sz w:val="22"/>
        </w:rPr>
        <w:t>Универсальные машины могут использоваться и как стационарные и как передвижные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ab/>
        <w:t>Пороки привязки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Обрывы нитей – из-за чрезмерного натяжения в зажимах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Парочки – нити связываются парами когда не верно выбраны иглы отборного механизм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Слабо завязанные узлы – появляются при разладе узловязателя узловязальной головки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пуск нитей – несвязанные нити, появляются при разладе узловязателя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>Отходы проборки и привязки</w:t>
      </w:r>
    </w:p>
    <w:p>
      <w:pPr>
        <w:pStyle w:val="Normal"/>
        <w:jc w:val="both"/>
        <w:rPr/>
      </w:pPr>
      <w:r>
        <w:rPr>
          <w:sz w:val="22"/>
        </w:rPr>
        <w:tab/>
        <w:t>Отходы проборки и привязки зависят от пряжи на навое и от аккуратности работы привязчицы и подавальщицы. Обычно отходы проборного отдела составляют 0,05-0,15% от массы перерабатываемых основ. При проборке длина угаров 0,3-0,5 метров; при привязке 1-2 метра по всей ширине основы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Производительность узловязальных машин</w:t>
      </w:r>
    </w:p>
    <w:p>
      <w:pPr>
        <w:pStyle w:val="Normal"/>
        <w:jc w:val="both"/>
        <w:rPr/>
      </w:pPr>
      <w:r>
        <w:rPr>
          <w:sz w:val="22"/>
        </w:rPr>
        <w:t>Фактическая произ-ть узловязальных машин определяется по формуле: Пф</w:t>
      </w:r>
      <w:r>
        <w:rPr>
          <w:sz w:val="22"/>
          <w:lang w:val="en-US"/>
        </w:rPr>
        <w:t>=n</w:t>
      </w:r>
      <w:r>
        <w:rPr>
          <w:sz w:val="22"/>
        </w:rPr>
        <w:t>у*</w:t>
      </w:r>
      <w:r>
        <w:rPr>
          <w:sz w:val="22"/>
          <w:lang w:val="en-US"/>
        </w:rPr>
        <w:t>t</w:t>
      </w:r>
      <w:r>
        <w:rPr>
          <w:sz w:val="22"/>
        </w:rPr>
        <w:t>*Кпв – узлов/мин, час, смену</w:t>
      </w:r>
    </w:p>
    <w:p>
      <w:pPr>
        <w:pStyle w:val="Normal"/>
        <w:jc w:val="both"/>
        <w:rPr/>
      </w:pPr>
      <w:r>
        <w:rPr>
          <w:sz w:val="22"/>
        </w:rPr>
        <w:t xml:space="preserve">Пф – производительность; </w:t>
      </w:r>
      <w:r>
        <w:rPr>
          <w:sz w:val="22"/>
          <w:lang w:val="en-US"/>
        </w:rPr>
        <w:t>n</w:t>
      </w:r>
      <w:r>
        <w:rPr>
          <w:sz w:val="22"/>
        </w:rPr>
        <w:t>у – скорость связывания (число узлов в минуту) – 300-400 до 600 узлов в мин;  Кпв – к-ент полезного времени</w:t>
      </w:r>
    </w:p>
    <w:p>
      <w:pPr>
        <w:pStyle w:val="Normal"/>
        <w:jc w:val="both"/>
        <w:rPr/>
      </w:pPr>
      <w:r>
        <w:rPr>
          <w:sz w:val="22"/>
        </w:rPr>
        <w:t>Для стационарных Кпв</w:t>
      </w:r>
      <w:r>
        <w:rPr>
          <w:sz w:val="22"/>
          <w:lang w:val="en-US"/>
        </w:rPr>
        <w:t>=</w:t>
      </w:r>
      <w:r>
        <w:rPr>
          <w:sz w:val="22"/>
        </w:rPr>
        <w:t>0,4-0,7        лдя передвижных Кпв</w:t>
      </w:r>
      <w:r>
        <w:rPr>
          <w:sz w:val="22"/>
          <w:lang w:val="en-US"/>
        </w:rPr>
        <w:t>=</w:t>
      </w:r>
      <w:r>
        <w:rPr>
          <w:sz w:val="22"/>
        </w:rPr>
        <w:t>0,3-0,6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Фактическая произв-ть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ля стационарных машин Пф=8000-12000 узлов/мин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ля передвижных машин Пф=3000-8000 узлов/мин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ля универсальных машин Пф=5000-10000 узлов/мин (за счёт двух стоек)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13:34:00Z</dcterms:created>
  <dc:creator>Комаров</dc:creator>
  <dc:description/>
  <dc:language>en-US</dc:language>
  <cp:lastModifiedBy>Комаров</cp:lastModifiedBy>
  <dcterms:modified xsi:type="dcterms:W3CDTF">1999-06-07T14:57:00Z</dcterms:modified>
  <cp:revision>1</cp:revision>
  <dc:subject/>
  <dc:title/>
</cp:coreProperties>
</file>